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9985"/>
      </w:tblGrid>
      <w:tr>
        <w:trPr>
          <w:trHeight w:val="155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drawing>
                <wp:inline distT="0" distB="0" distL="0" distR="0">
                  <wp:extent cx="499110" cy="6667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0" t="-83" r="-11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CO"/>
              </w:rPr>
              <w:t>COLEGIO COLOMBO BRITÁN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CO"/>
              </w:rPr>
              <w:t>BACHILLERATO – DEPARTAMENTO DE CIENCIA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QUIMICA 9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TALLER DE REFUER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es-CO"/>
              </w:rPr>
              <w:t>NOMBRE:______________________________________CURSO:_____ FECHA: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lang w:val="es-CO"/>
              </w:rPr>
            </w:pPr>
            <w:r>
              <w:rPr>
                <w:rFonts w:cs="Arial" w:ascii="Arial" w:hAnsi="Arial"/>
                <w:b/>
                <w:sz w:val="14"/>
                <w:lang w:val="es-C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8"/>
          <w:lang w:val="es-CO"/>
        </w:rPr>
      </w:pPr>
      <w:r>
        <w:rPr>
          <w:rFonts w:cs="Arial" w:ascii="Arial" w:hAnsi="Arial"/>
          <w:b/>
          <w:sz w:val="24"/>
          <w:szCs w:val="28"/>
          <w:lang w:val="es-C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8"/>
          <w:lang w:val="es-CO"/>
        </w:rPr>
      </w:pPr>
      <w:r>
        <w:rPr>
          <w:rFonts w:cs="Arial" w:ascii="Arial" w:hAnsi="Arial"/>
          <w:b/>
          <w:sz w:val="24"/>
          <w:szCs w:val="28"/>
          <w:lang w:val="es-CO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 xml:space="preserve">Recomendació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>Comprender y describir el origen y nombre de los elementos químico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>Diferenciar los tipos de clasificación que se dan en la tabla periódica: Metales y no metales, por regiones y por grupos (Alcalinos, alcalinotérreos, halógenos, gases nobles y transicionales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>Identificar las propiedades físicas  y químicas de los grupos antes mencionad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>Realizar planteamiento de Ecuaciones químicas y Formul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8"/>
                <w:lang w:val="es-CO"/>
              </w:rPr>
            </w:pPr>
            <w:r>
              <w:rPr>
                <w:rFonts w:cs="Arial" w:ascii="Arial" w:hAnsi="Arial"/>
                <w:sz w:val="24"/>
                <w:szCs w:val="28"/>
                <w:lang w:val="es-C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100" w:hanging="360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Establece las diferencias entre las propiedades fisicas de los siguietes elementos  </w:t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985"/>
        <w:gridCol w:w="987"/>
        <w:gridCol w:w="958"/>
        <w:gridCol w:w="1579"/>
        <w:gridCol w:w="1566"/>
        <w:gridCol w:w="1410"/>
        <w:gridCol w:w="1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Elemento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Grupo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Periodo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Colo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Maleabilida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Conductivid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Densidad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Volumen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>
          <w:trHeight w:val="2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L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>
          <w:trHeight w:val="23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Mg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F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C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C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B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sz w:val="18"/>
          <w:szCs w:val="18"/>
          <w:lang w:val="es-ES" w:eastAsia="es-ES"/>
        </w:rPr>
        <w:t xml:space="preserve">Responder y explicar las siguientes preguntas: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sz w:val="18"/>
          <w:szCs w:val="18"/>
          <w:lang w:val="es-ES" w:eastAsia="es-ES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100" w:hanging="36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Los metales tienen una apariencia brillante que se pierde cuando estos entran en contacto con el oxígeno ¿a que se debe este brillo? ¿por qué pierden este brillo al oxidarse? </w:t>
      </w:r>
    </w:p>
    <w:p>
      <w:pPr>
        <w:pStyle w:val="Normal"/>
        <w:autoSpaceDE w:val="false"/>
        <w:spacing w:lineRule="auto" w:line="240" w:before="0" w:after="0"/>
        <w:ind w:left="720" w:right="100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100" w:hanging="36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¿Por qué los metales son conductores de electricidad mientras que los no metales no lo son? </w:t>
      </w:r>
    </w:p>
    <w:p>
      <w:pPr>
        <w:pStyle w:val="Normal"/>
        <w:autoSpaceDE w:val="false"/>
        <w:spacing w:lineRule="auto" w:line="240" w:before="0" w:after="0"/>
        <w:ind w:left="720" w:right="100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100" w:hanging="36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¿por qué los metales son maleables y los no metales se quiebran? </w:t>
      </w:r>
    </w:p>
    <w:p>
      <w:pPr>
        <w:pStyle w:val="Normal"/>
        <w:autoSpaceDE w:val="false"/>
        <w:spacing w:lineRule="auto" w:line="240" w:before="0" w:after="0"/>
        <w:ind w:left="720" w:right="100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720" w:right="100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Completa las siguientes ecuaciones y nombra 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72135</wp:posOffset>
                </wp:positionH>
                <wp:positionV relativeFrom="paragraph">
                  <wp:posOffset>-30480</wp:posOffset>
                </wp:positionV>
                <wp:extent cx="6549390" cy="1845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84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1159"/>
                              <w:gridCol w:w="993"/>
                              <w:gridCol w:w="2126"/>
                              <w:gridCol w:w="3118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  <w:t xml:space="preserve">Elemento 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  <w:t xml:space="preserve">Oxígeno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  <w:t xml:space="preserve">Óxido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  <w:t xml:space="preserve">Nombre del Óxido 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  <w:t xml:space="preserve">Ecuacion. Reacción del óxido con agua (Balancear)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  <w:t xml:space="preserve">Nombre del compuesto formad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6+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C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1+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45.35pt;mso-wrap-distance-left:7.05pt;mso-wrap-distance-right:7.05pt;mso-wrap-distance-top:0pt;mso-wrap-distance-bottom:0pt;margin-top:-2.4pt;mso-position-vertical-relative:text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1159"/>
                        <w:gridCol w:w="993"/>
                        <w:gridCol w:w="2126"/>
                        <w:gridCol w:w="3118"/>
                        <w:gridCol w:w="1701"/>
                      </w:tblGrid>
                      <w:tr>
                        <w:trPr/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CO"/>
                              </w:rPr>
                              <w:t xml:space="preserve">Elemento 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CO"/>
                              </w:rPr>
                              <w:t xml:space="preserve">Oxígeno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CO"/>
                              </w:rPr>
                              <w:t xml:space="preserve">Óxido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CO"/>
                              </w:rPr>
                              <w:t xml:space="preserve">Nombre del Óxido 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CO"/>
                              </w:rPr>
                              <w:t xml:space="preserve">Ecuacion. Reacción del óxido con agua (Balancear)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CO"/>
                              </w:rPr>
                              <w:t xml:space="preserve">Nombre del compuesto formado 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6+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C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1+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B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F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¿por qué es necesario contar con un sistema para nombrar los compuestos químicos?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Nombre cada uno de los siguientes compuestos según la nomenclatura Stock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>CO</w:t>
      </w:r>
      <w:r>
        <w:rPr>
          <w:rFonts w:cs="Arial" w:ascii="Arial" w:hAnsi="Arial"/>
          <w:sz w:val="18"/>
          <w:szCs w:val="18"/>
          <w:vertAlign w:val="subscript"/>
          <w:lang w:val="es-CO"/>
        </w:rPr>
        <w:t>2</w:t>
      </w:r>
      <w:r>
        <w:rPr>
          <w:rFonts w:cs="Arial" w:ascii="Arial" w:hAnsi="Arial"/>
          <w:sz w:val="18"/>
          <w:szCs w:val="18"/>
          <w:vertAlign w:val="superscript"/>
          <w:lang w:val="es-CO"/>
        </w:rPr>
        <w:t>2-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>Cl</w:t>
      </w:r>
      <w:r>
        <w:rPr>
          <w:rFonts w:cs="Arial" w:ascii="Arial" w:hAnsi="Arial"/>
          <w:sz w:val="18"/>
          <w:szCs w:val="18"/>
          <w:vertAlign w:val="subscript"/>
          <w:lang w:val="es-CO"/>
        </w:rPr>
        <w:t>2</w:t>
      </w:r>
      <w:r>
        <w:rPr>
          <w:rFonts w:cs="Arial" w:ascii="Arial" w:hAnsi="Arial"/>
          <w:sz w:val="18"/>
          <w:szCs w:val="18"/>
          <w:lang w:val="es-CO"/>
        </w:rPr>
        <w:t>O</w:t>
      </w:r>
      <w:r>
        <w:rPr>
          <w:rFonts w:cs="Arial" w:ascii="Arial" w:hAnsi="Arial"/>
          <w:sz w:val="18"/>
          <w:szCs w:val="18"/>
          <w:vertAlign w:val="subscript"/>
          <w:lang w:val="es-CO"/>
        </w:rPr>
        <w:t>3</w:t>
      </w:r>
      <w:r>
        <w:rPr>
          <w:rFonts w:cs="Arial" w:ascii="Arial" w:hAnsi="Arial"/>
          <w:sz w:val="18"/>
          <w:szCs w:val="18"/>
          <w:vertAlign w:val="superscript"/>
          <w:lang w:val="es-CO"/>
        </w:rPr>
        <w:t>2-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>SO</w:t>
      </w:r>
      <w:r>
        <w:rPr>
          <w:rFonts w:cs="Arial" w:ascii="Arial" w:hAnsi="Arial"/>
          <w:sz w:val="18"/>
          <w:szCs w:val="18"/>
          <w:vertAlign w:val="subscript"/>
          <w:lang w:val="es-CO"/>
        </w:rPr>
        <w:t>3</w:t>
      </w:r>
      <w:r>
        <w:rPr>
          <w:rFonts w:cs="Arial" w:ascii="Arial" w:hAnsi="Arial"/>
          <w:sz w:val="18"/>
          <w:szCs w:val="18"/>
          <w:vertAlign w:val="superscript"/>
          <w:lang w:val="es-CO"/>
        </w:rPr>
        <w:t>2-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>MnO</w:t>
      </w:r>
      <w:r>
        <w:rPr>
          <w:rFonts w:cs="Arial" w:ascii="Arial" w:hAnsi="Arial"/>
          <w:sz w:val="18"/>
          <w:szCs w:val="18"/>
          <w:vertAlign w:val="superscript"/>
          <w:lang w:val="es-CO"/>
        </w:rPr>
        <w:t>2-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ES_tradnl" w:eastAsia="es-ES_tradnl"/>
        </w:rPr>
        <w:t xml:space="preserve">De acuerdo con las lectura de la Wiki (origen de los elementos y origen de nombre de los elementos) realiza un mapa conceptual usando los siguientes conceptos: Elemento, sistema, nombres, universo, Oro, Uranio, Plata, explosión, enana blanca, energía, supernovas, astronomía, mitología, antropónimos, Hierro, big bang, obtención, titanio, topónimos, propiedades, Mendelevium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Responda las siguientes preguntas: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Explique: ¿Qué establece la ley periodica?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¿En que consistió la forma de clasificación de Newland propuso para la tabla periodica?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Cúal fue el modelo propuesto por Dobereiner y que aspectos tenía en cuenta?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Realiza un esquema que explique el modelo propuesto por Mendeleiev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4"/>
      <w:szCs w:val="24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bCs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A8">
    <w:name w:val="A8"/>
    <w:qFormat/>
    <w:rPr>
      <w:rFonts w:cs="Myriad Pro;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7"/>
      <w:szCs w:val="17"/>
      <w:lang w:val="en-GB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6:10:00Z</dcterms:created>
  <dc:creator>mealdana</dc:creator>
  <dc:description/>
  <cp:keywords/>
  <dc:language>en-US</dc:language>
  <cp:lastModifiedBy>Angela María Calderón Muñoz</cp:lastModifiedBy>
  <cp:lastPrinted>2010-02-01T11:27:00Z</cp:lastPrinted>
  <dcterms:modified xsi:type="dcterms:W3CDTF">2017-03-27T14:14:00Z</dcterms:modified>
  <cp:revision>29</cp:revision>
  <dc:subject/>
  <dc:title/>
</cp:coreProperties>
</file>